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Common English Expressions for the Classroom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hat does _______mean?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ow do you say ________?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 have a question. My question is________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 think I know the answer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hat’s the homework?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at’s too hard!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at’s too easy!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 need help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 don’t get it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s this right?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hat page is that on?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 don’t think so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 think so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n my opnion, _______________________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sten to the teacher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on’t bother me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Quiet, please.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10:00Z</dcterms:created>
  <dc:creator>School District U46</dc:creator>
  <dc:description/>
  <cp:keywords/>
  <dc:language>en-US</dc:language>
  <cp:lastModifiedBy>School District U46</cp:lastModifiedBy>
  <dcterms:modified xsi:type="dcterms:W3CDTF">2010-01-28T17:10:00Z</dcterms:modified>
  <cp:revision>2</cp:revision>
  <dc:subject/>
  <dc:title>Common English Expressions for the Classroom</dc:title>
</cp:coreProperties>
</file>